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отдельные законы Новосибирской области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екта закона Новосибирской области «О внесении изменений в отдельные законы Новосибирской области» обусловлена тем, что пропаганда гомосексуализма принимает большой размах, как в средствах массовой информации, так и в общественном поведении граждан, юридических лиц пропагандирующих </w:t>
      </w:r>
      <w:r>
        <w:rPr>
          <w:bCs/>
          <w:sz w:val="28"/>
          <w:szCs w:val="28"/>
        </w:rPr>
        <w:t>гомосексуализм как норму повед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 опасна такая пропаганда среди несовершеннолетних, еще не способных критически отнестись к той информации, с которой они сталкиваются каждый день. Целью проекта закона является необходимость оградить детей, от воздействия гомосексуальной пропаганды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Статьей 1 проекта закона  вносятся изменения в Закон Новосибирской области «О защите прав детей в Новосибирской области» в части защиты детей от информации, пропаганды и агитации наносящий вред их здоровью, нравственному и духовному развитию, в том числе пропаганды гомосексуализма.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ей 2 проекта закона вносятся изменения  в Закон Новосибирской области «Об административных правонарушениях в Новосибирской области» в части введения административной ответственности за действия, направленные на пропаганду гомосексуализма среди несовершеннолетни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тьей 3 проекта закона определяется порядок вступления закона в силу.</w:t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 Законод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Новосибирской области                                                 А.П. Илю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Namem">
    <w:name w:val="namem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2:00Z</dcterms:created>
  <dc:creator>pln</dc:creator>
  <dc:description/>
  <cp:keywords/>
  <dc:language>en-US</dc:language>
  <cp:lastModifiedBy>Сыч</cp:lastModifiedBy>
  <cp:lastPrinted>2012-03-21T12:56:00Z</cp:lastPrinted>
  <dcterms:modified xsi:type="dcterms:W3CDTF">2012-04-03T08:28:00Z</dcterms:modified>
  <cp:revision>20</cp:revision>
  <dc:subject/>
  <dc:title>Комитет по государственной политике, законодательству и местному самоуправлению</dc:title>
</cp:coreProperties>
</file>